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ДОГОВОР ПОДРЯДА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Строительство мультисервисной сети широкополосного доступа в г. Уфа </w:t>
        <w:br/>
        <w:t>( III очередь АТС-242, 11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616 абонентских портов)"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right" w:pos="10206" w:leader="none"/>
        </w:tabs>
        <w:ind w:firstLine="709"/>
        <w:rPr/>
      </w:pPr>
      <w:r>
        <w:rPr>
          <w:sz w:val="24"/>
          <w:szCs w:val="24"/>
        </w:rPr>
        <w:t>г. Уфа</w:t>
      </w:r>
      <w:r>
        <w:rPr>
          <w:rFonts w:cs="Calibri" w:ascii="Calibri" w:hAnsi="Calibri"/>
          <w:sz w:val="24"/>
          <w:szCs w:val="24"/>
        </w:rPr>
        <w:tab/>
      </w:r>
      <w:r>
        <w:rPr>
          <w:sz w:val="24"/>
          <w:szCs w:val="24"/>
        </w:rPr>
        <w:t>______________2012 г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b/>
          <w:sz w:val="24"/>
          <w:szCs w:val="24"/>
        </w:rPr>
        <w:t>ОАО “Башинформсвязь”</w:t>
      </w:r>
      <w:r>
        <w:rPr>
          <w:sz w:val="24"/>
          <w:szCs w:val="24"/>
        </w:rPr>
        <w:t xml:space="preserve">, именуемое в дальнейшем “ЗАКАЗЧИК”, в лице Генерального директора </w:t>
      </w:r>
      <w:r>
        <w:rPr>
          <w:b/>
          <w:sz w:val="24"/>
          <w:szCs w:val="24"/>
        </w:rPr>
        <w:t>Сафеева Рустема Рузбековича</w:t>
      </w:r>
      <w:r>
        <w:rPr>
          <w:sz w:val="24"/>
          <w:szCs w:val="24"/>
        </w:rPr>
        <w:t>, действующего на основании Устава, с одной стороны, и ______________________, именуемое в дальнейшем “ПОДРЯДЧИК”, в лице ___________________________, действующего на основании Устава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</w:rPr>
        <w:t xml:space="preserve">, с другой стороны, заключили настоящий договор подряда на </w:t>
      </w:r>
      <w:r>
        <w:rPr>
          <w:rFonts w:eastAsia="Arial" w:cs="Arial"/>
          <w:bCs/>
          <w:sz w:val="24"/>
          <w:szCs w:val="24"/>
        </w:rPr>
        <w:t>строительство мультисервисной сети широкополосного доступа в г.Уфа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очередь, АТС-242, 11 616 портов) </w:t>
      </w:r>
      <w:r>
        <w:rPr>
          <w:rFonts w:eastAsia="Arial" w:cs="Arial"/>
          <w:bCs/>
          <w:sz w:val="24"/>
          <w:szCs w:val="24"/>
        </w:rPr>
        <w:t>на основании результатов рассмотрения запроса предложений от _______</w:t>
      </w:r>
      <w:r>
        <w:rPr>
          <w:sz w:val="24"/>
          <w:szCs w:val="24"/>
        </w:rPr>
        <w:t>2012г.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1. 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 Подрядчик обязуется в соответствии с настоящим договором выполнить работы по </w:t>
      </w:r>
      <w:r>
        <w:rPr>
          <w:b/>
          <w:sz w:val="24"/>
          <w:szCs w:val="24"/>
        </w:rPr>
        <w:t>С</w:t>
      </w:r>
      <w:r>
        <w:rPr>
          <w:rFonts w:eastAsia="Arial" w:cs="Arial"/>
          <w:b/>
          <w:bCs/>
          <w:sz w:val="24"/>
          <w:szCs w:val="24"/>
        </w:rPr>
        <w:t xml:space="preserve">троительству </w:t>
      </w:r>
      <w:r>
        <w:rPr>
          <w:b/>
          <w:sz w:val="24"/>
          <w:szCs w:val="24"/>
        </w:rPr>
        <w:t>м</w:t>
      </w:r>
      <w:r>
        <w:rPr>
          <w:rFonts w:eastAsia="Arial" w:cs="Arial"/>
          <w:b/>
          <w:bCs/>
          <w:sz w:val="24"/>
          <w:szCs w:val="24"/>
        </w:rPr>
        <w:t>ультисервисной сети широкополосного доступа в  г.Уфа (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очередь АТС-242, 11 616 портов</w:t>
      </w:r>
      <w:r>
        <w:rPr>
          <w:rFonts w:eastAsia="Arial" w:cs="Arial"/>
          <w:b/>
          <w:bCs/>
          <w:sz w:val="24"/>
          <w:szCs w:val="24"/>
        </w:rPr>
        <w:t>)</w:t>
      </w:r>
      <w:r>
        <w:rPr>
          <w:rFonts w:eastAsia="Arial" w:cs="Arial"/>
          <w:bCs/>
          <w:sz w:val="24"/>
          <w:szCs w:val="24"/>
        </w:rPr>
        <w:t xml:space="preserve"> </w:t>
      </w:r>
      <w:r>
        <w:rPr>
          <w:sz w:val="24"/>
          <w:szCs w:val="24"/>
        </w:rPr>
        <w:t>и сдать Заказчику по акту, а Заказчик обязуется передать необходимое для выполнения работ оборудование и материалы, принять от Подрядчика объект и произвести окончательную оплату в течение 5 банковских дней после подписания акта приёмочной комиссии.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2. СТОИМОСТЬ РАБОТ ПО ДОГОВОРУ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 Стоимость работ, выполняемых по настоящему договору, согласно результатам </w:t>
      </w:r>
      <w:r>
        <w:rPr>
          <w:rFonts w:eastAsia="Arial" w:cs="Arial"/>
          <w:bCs/>
          <w:sz w:val="24"/>
          <w:szCs w:val="24"/>
        </w:rPr>
        <w:t>рассмотрения запроса предложений от ________2012</w:t>
      </w:r>
      <w:r>
        <w:rPr>
          <w:sz w:val="24"/>
          <w:szCs w:val="24"/>
        </w:rPr>
        <w:t xml:space="preserve">г. в текущих ценах составляет: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один абонентский порт – 1075,00 (тысяча семьдесят пять) рублей 00 коп,  без учета стоимости материалов, без учета НДС-18%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2. Сумма договора составляет __________________</w:t>
      </w:r>
      <w:r>
        <w:rPr>
          <w:b/>
          <w:sz w:val="24"/>
          <w:szCs w:val="24"/>
        </w:rPr>
        <w:t xml:space="preserve"> рублей, 00 копеек в том числе НДС 18% - руб. 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3. ОБЯЗАТЕЛЬСТВА ПОДРЯДЧИКА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  <w:t>Для исполнения настоящего договора Подрядчик обязуется:</w:t>
      </w:r>
    </w:p>
    <w:p>
      <w:pPr>
        <w:pStyle w:val="TextBody"/>
        <w:tabs>
          <w:tab w:val="clear" w:pos="720"/>
          <w:tab w:val="left" w:pos="567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 Выполнять все работы в объёме и в сроки, предусмотренные в настоящем договоре, сдать работы Заказчику в состоянии, обеспечивающим нормальную эксплуатацию объекта в соответствии с требованиями СНиП и РД отрасли связи до 15.10.2012г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3.2. Получать необходимые технические условия, согласования со сторонними организациями, получать согласование с собственниками помещений жилых домов на проведение строительно-монтажных работ, размещение сетей, оборуд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3. В период действия настоящего договора и в течение одного года с момента сдачи выполненных работ Заказчику не заключать с другими лицами аналогичных договоров, которые должны исполняться на территории, полностью или частично совпадающей с территорией, указанной в настоящем договоре, выданным Заказчиком и не строить подобных сетей для собственных нуж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3.4. Письменно известить Заказчика о полном завершении работ по данному договор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5. Передать Заказчику по завершению строительства исполнительную документацию в полном объеме, в течение 3 (дней) рабочих дней. Состав исполнительной документации указан в Приложении № 2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3.6. После завершения работ передать по акту материалы, оборудования, неиспользованные при выполнении работ по данному договору или возмести</w:t>
      </w:r>
      <w:r>
        <w:rPr>
          <w:sz w:val="24"/>
          <w:szCs w:val="24"/>
        </w:rPr>
        <w:t>ть их стоимость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>3.7. Выполнять в полном объёме все свои обязательства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>3.8. Подрядчик несет ответственность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за </w:t>
      </w:r>
      <w:r>
        <w:rPr>
          <w:color w:val="000000"/>
          <w:sz w:val="24"/>
          <w:szCs w:val="24"/>
        </w:rPr>
        <w:t>ненадлежащее, несвоевременное и некачественное исполнение работ по настоящему договору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за технику безопасности, охрану труда, охрану окружающей среды и экологии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за сохранность и работоспособность предоставленных Заказчиком </w:t>
      </w:r>
      <w:r>
        <w:rPr>
          <w:sz w:val="24"/>
          <w:szCs w:val="24"/>
        </w:rPr>
        <w:t>оборудования или иного имущества, переданного Подрядчику для исполнения работ по настоящему договору, в случае повреждения или порчи оборудования по вине Подрядчика, Заказчик вправе требовать возмещения ущерба или его замены.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4. ОБЯЗАТЕЛЬСТВА ЗАКАЗЧИКА</w:t>
      </w:r>
    </w:p>
    <w:p>
      <w:pPr>
        <w:pStyle w:val="TextBody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Для исполнения настоящего договора Заказчик обязуется:</w:t>
      </w:r>
    </w:p>
    <w:p>
      <w:pPr>
        <w:pStyle w:val="TextBody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 Передать по акту материалы, оборудование и помещения под монтаж оборудования в течение 3-х дней с момента подписания обеими сторонами настоящего договора</w:t>
      </w:r>
      <w:r>
        <w:rPr>
          <w:sz w:val="24"/>
          <w:szCs w:val="24"/>
          <w:lang w:eastAsia="ru-RU"/>
        </w:rPr>
        <w:t>, которые в случае расторжения договора подлежат возврату по акту, а если это окажется невозможным - возмещению стоимости оборудования и иного переданного имуще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 Обеспечивать технический и авторский надзор за качеством и выполненным объемом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 В случае невозможности выполнения отдельных видов работ, согласовывать их изменение по письменному обращению Подрядчика. </w:t>
      </w:r>
    </w:p>
    <w:p>
      <w:pPr>
        <w:pStyle w:val="Normal"/>
        <w:tabs>
          <w:tab w:val="clear" w:pos="720"/>
          <w:tab w:val="left" w:pos="570" w:leader="none"/>
        </w:tabs>
        <w:ind w:firstLine="709"/>
        <w:rPr/>
      </w:pPr>
      <w:r>
        <w:rPr>
          <w:sz w:val="24"/>
          <w:szCs w:val="24"/>
        </w:rPr>
        <w:t>4.4. Выполнять в полном объёме все свои обязательства.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/>
      </w:pPr>
      <w:r>
        <w:rPr>
          <w:sz w:val="24"/>
          <w:szCs w:val="24"/>
        </w:rPr>
        <w:t>5.СРОКИ ВЫПОЛНЕНИЯ РАБОТ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 </w:t>
      </w:r>
      <w:r>
        <w:rPr>
          <w:sz w:val="24"/>
          <w:szCs w:val="24"/>
          <w:lang w:eastAsia="ru-RU"/>
        </w:rPr>
        <w:t xml:space="preserve">По настоящему договору работы выполняются по 15.10.2012г. согласно плана – графика представленного Подрядчиком и утвержденного Заказчиком, указанным в Приложении №1 настоящего Договора. Утвержденный план - график является неотъемлемой частью настоящего договора.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 xml:space="preserve">5.2. Если в процессе выполнения работ возникает необходимость внести изменения в план- график работ, сроки поставок материалов, оборудования, а также в связи с изменением законодательных актов или возникших обстоятельств непреодолимой силы, то такие изменения должны производиться по согласованию сторон в письменной форме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3. По соглашению сторон работы на объекте могут быть приостановлены (законсервированы) на определённый срок. В таких случаях платежи, срок сдачи и сохранность объекта оговаривается сторонами письмен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 В случае нарушения Подрядчиком сроков выполнения работ согласно утвержденному плану – графика более чем на 5 рабочих дней, Заказчик имеет право расторгнуть настоящий договор в одностороннем порядке. 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6. ПЛАТЕЖИ И РАСЧЁТ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 Подрядчик, согласно утвержденному плану - графику работ ежемесячно предоставляет Заказчику акты фактически выполненных строительно–монтажных работ, где отражается выполненные объемы работ, которые являются основанием для оформления форм №КС-2 и КС-3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 Заказчик обязан в месячный срок со дня подписания сторонами акта выполненных работ (форма №КС-2 и форма №КС-3) осуществить промежуточные платежи соответственно стоимости выполненных работ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6.3. </w:t>
      </w:r>
      <w:r>
        <w:rPr>
          <w:sz w:val="24"/>
          <w:szCs w:val="24"/>
          <w:lang w:eastAsia="ru-RU"/>
        </w:rPr>
        <w:t xml:space="preserve">Окончательный расчет производится Заказчиком в течение 5-ти рабочих дней с момента выполнения Подрядчиком всех работ по настоящему договору, после </w:t>
      </w:r>
      <w:r>
        <w:rPr>
          <w:color w:val="000000"/>
          <w:sz w:val="24"/>
          <w:szCs w:val="24"/>
          <w:lang w:eastAsia="ru-RU"/>
        </w:rPr>
        <w:t>устран</w:t>
      </w:r>
      <w:r>
        <w:rPr>
          <w:sz w:val="24"/>
          <w:szCs w:val="24"/>
          <w:lang w:eastAsia="ru-RU"/>
        </w:rPr>
        <w:t xml:space="preserve">ения выявленных недостатков, передачи Заказчику всей исполнительной документации на объект и подписания утвержденного акта приемочной комиссии.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7. ПРОИЗВОДСТВО РАБОТ</w:t>
      </w:r>
    </w:p>
    <w:p>
      <w:pPr>
        <w:pStyle w:val="TextBody"/>
        <w:tabs>
          <w:tab w:val="clear" w:pos="720"/>
          <w:tab w:val="left" w:pos="0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1. </w:t>
      </w:r>
      <w:r>
        <w:rPr>
          <w:sz w:val="24"/>
          <w:szCs w:val="24"/>
        </w:rPr>
        <w:t>Подрядчик самостоятельно организует производство работ на объекте по утвержденному Заказчиком плану - графику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 Подрядчик осуществляет: соблюдение и согласование требований органов ГАСН, временные (на период ведения работ) подсоединения инженерных коммуникаций, создание геодезической разбивочной основы, гарантирует качество выполняемых работ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 Подрядчик согласно СНиП и РД регулярно предъявляет Заказчику акты на скрытые работы. Некачественно выполненные объемы работ (с нарушением СНиП и РД) или работы, не подтвержденные Заказчиком, оплате не подлежат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4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Заказчик вправе осуществлять технический надзор через представителя (куратора), назначенного своим приказом с указанием его прав и обязанностей. Заказчик имеет право беспрепятственного допуска ко всем видам работ в любой период ведения работ с целью контроля над соблюдением сроков, технологии и качества работ. При этом Заказчик имеет бесспорное право запрещения работ в случае нарушений или низкого качества работ либо при нарушении подрядчиком пункта 3.3. договор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sz w:val="24"/>
          <w:szCs w:val="24"/>
        </w:rPr>
        <w:t xml:space="preserve">7.5. Все недоделки и дефекты, выявленные приёмочной комиссией, возникшие по вине Подрядчика, устраняются им за свой счёт в течение 5 рабочих дней </w:t>
      </w:r>
      <w:r>
        <w:rPr>
          <w:sz w:val="24"/>
          <w:szCs w:val="24"/>
          <w:lang w:eastAsia="ru-RU"/>
        </w:rPr>
        <w:t>с даты подписания Перечня доработок</w:t>
      </w:r>
      <w:r>
        <w:rPr>
          <w:rFonts w:cs="Arial" w:ascii="Arial" w:hAnsi="Arial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7.6. В случае просрочки исполнения Подрядчиком обязательств, предусмотренных настоящим договором, Заказчик вправе потребовать уплату неустойки в размере 1/300 ставки рефинансирования Центрального банка Российской Федерации от суммы договора за каждый день просрочки исполнения обязательства начиная со дня, следующего после дня истечения установленного договором срока исполнения обязательств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7.7. В случае заключения Подрядчиком с другими лицами в период действия настоящего договора и/или в течении года с момента сдачи выполненных работ аналогичных договоров, которые должны исполняться (исполнялись) на территории, полностью или частично совпадающей с территорией, указанной в настоящем договоре и задании, выданным Заказчиком, и/или строительства подобных сетей для собственных нужд (п. 3.3), Подрядчик уплачивает Заказчику по 100 000 руб. штрафных санкций за каждое выявленное нарушение условий п. 3.3 настоящего договора в течении 5-ти рабочих дней с момента получения от Заказчика мотивированного Требования об оплате штраф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7.8. Уплата неустойки и/или штрафных санкций не освобождает Стороны от исполнения своих обязательств в натуре.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/>
      </w:pPr>
      <w:r>
        <w:rPr>
          <w:sz w:val="24"/>
          <w:szCs w:val="24"/>
        </w:rPr>
        <w:t>8. ПРИЁМКА РАБОТ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sz w:val="24"/>
          <w:szCs w:val="24"/>
        </w:rPr>
        <w:t>8.1. Законченный объект Подрядчик, руководствуясь СНиП и другими нормативными документами сдаёт комиссии, назначенной приказом Заказчик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8.2. Подрядчик за 5 дней до начала приёмки передаёт Заказчику 2 экземпляра исполнительной документации для ознакомления. Заказчик в течение 5 дней после ознакомления и отсутствия замечаний к исполнительной документации начинает приёмку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8.3. Приёмка осуществляется в соответствии с правилами приёмки в эксплуатацию законченного строительством объектов связи общего пользования в Российской Федерации.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9. ОСОБЫЕ УСЛОВИЯ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9.1. Все спорные вопросы, возникающие между сторонами, решаются путем переговоров, а в случае не достижения согласия - Арбитражным судом РБ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ведении Сторонами претензионной работы срок рассмотрения претензии и предоставления ответа на нее составляет 7 (семь) календарных дней с даты получения претензи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 Все изменения, Приложения и дополнения к данному договору действительны, если они оформлены письменно и подписаны сторонами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9.3. Настоящий договор может быть расторгнут в одностороннем внесудебном порядке в случаях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3.1. Нарушения Подрядчиком условий договора, ведущих к снижению качества работ, предусмотренных проекто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3.2. Аннулирования свидетельства на строительную деятельность или другие акты, лишающие Подрядчика права на производство работ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3.3. Задержка Подрядчиком начала производства работ, после выполнения п. 4.1. , более чем на 5 рабочих дней, по причинам, не зависящим от Заказчи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3.4. Заключения Подрядчиком с другими лицами аналогичных договоров, которые исполняются (исполнялись) в период действия настоящего договора на территории, полностью или частично совпадающей с территорией, указанной в настоящем договоре и задании, выданным Заказчиком и/или строительства подобных сетей для собственных нужд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3.5. </w:t>
      </w:r>
      <w:r>
        <w:rPr>
          <w:sz w:val="24"/>
          <w:szCs w:val="24"/>
          <w:lang w:eastAsia="ru-RU"/>
        </w:rPr>
        <w:t>Настоящий договор может быть расторгнут в иных случаях, предусмотренных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9.4. Срок гарантии нормальной </w:t>
      </w:r>
      <w:r>
        <w:rPr>
          <w:color w:val="000000"/>
          <w:sz w:val="24"/>
          <w:szCs w:val="24"/>
        </w:rPr>
        <w:t xml:space="preserve">и бесперебойной </w:t>
      </w:r>
      <w:r>
        <w:rPr>
          <w:sz w:val="24"/>
          <w:szCs w:val="24"/>
        </w:rPr>
        <w:t>работы устанавливается 12 месяцев со дня подписания акта приёмки, за исключением случаев неправильной эксплуатации объекта и повреждения объекта сторонними организация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5. </w:t>
      </w:r>
      <w:r>
        <w:rPr>
          <w:color w:val="000000"/>
          <w:sz w:val="24"/>
          <w:szCs w:val="24"/>
        </w:rPr>
        <w:t>Подрядчик гарантирует, что в течение гарантийного срока, оптические, электрические, конструктивные и иные параметры и технические характеристики принятого объекта будут соответствовать нормам, обеспечивающим бесперебойное и качественное предоставление услуг потребителю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.6. Течение гарантийного срока прерывается на все время, на протяжении которого Объект не мог эксплуатироваться вследствие недостатков, за которые отвечает Подрядчик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7. Подрядчик гарантирует своевременное устранение за свой счёт дефектов и недоделок, выявленных при приёмке и в период гарантийной эксплуатации объекта, допущенных по вине Подрядч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8. Настоящий договор вступает в силу с момента его подписания обеими Сторонами и действует до момента исполнения Сторонами своих обязательств по договору, за исключением п. 7.7 настоящего договора, положения которого сохраняют свое действие в течение одного года с момента сдачи работ Заказчику или одностороннего внесудебного расторжения договора, предусмотренного п.п. 5.4., 9.3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9. Отношения, не урегулированные настоящим договором, регулируются ГК РФ и другими нормативными документами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9.10. Настоящий договор составлен в 2-х экземплярах по 1 экземпляру для каждой стороны.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Юридические адреса и банковские реквизиты сторон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565" w:gutter="0" w:header="0" w:top="709" w:footer="72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Заказчик: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ОАО “Башинформсвязь”</w:t>
      </w:r>
      <w:r>
        <w:rPr>
          <w:sz w:val="24"/>
          <w:szCs w:val="24"/>
        </w:rPr>
        <w:t xml:space="preserve">,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450000, г. Уфа, ул. Ленина, 32/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ИНН 0274018377 КПП 997750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/сч. 40702810400351000169 в филиале "Башкортостан" ОАО "Альфа-Банк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ИК 04807394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/сч. 30101810100000000940 в ГРКЦ НБ Р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/ Сафеев Р.Р./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Подрядчи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__________________/ ______________/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sectPr>
          <w:type w:val="continuous"/>
          <w:pgSz w:w="11906" w:h="16838"/>
          <w:pgMar w:left="1134" w:right="565" w:gutter="0" w:header="0" w:top="709" w:footer="720" w:bottom="993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tabs>
          <w:tab w:val="clear" w:pos="720"/>
          <w:tab w:val="left" w:pos="510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10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134" w:right="565" w:gutter="0" w:header="0" w:top="709" w:footer="72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Fonts w:cs="Sylfaen" w:ascii="Sylfaen" w:hAnsi="Sylfaen"/>
        <w:i/>
      </w:rPr>
      <w:t xml:space="preserve">страница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4</w:t>
    </w:r>
    <w:r>
      <w:rPr>
        <w:i/>
      </w:rPr>
      <w:fldChar w:fldCharType="end"/>
    </w:r>
    <w:r>
      <w:rPr>
        <w:rFonts w:cs="Sylfaen" w:ascii="Sylfaen" w:hAnsi="Sylfaen"/>
        <w:i/>
      </w:rPr>
      <w:t xml:space="preserve"> из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4</w:t>
    </w:r>
    <w:r>
      <w:rPr>
        <w:i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left="0" w:right="-483" w:hanging="0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1:22:00Z</dcterms:created>
  <dc:creator>Андрей</dc:creator>
  <dc:description/>
  <cp:keywords/>
  <dc:language>en-US</dc:language>
  <cp:lastModifiedBy>e.farrahova</cp:lastModifiedBy>
  <cp:lastPrinted>2012-05-10T10:16:00Z</cp:lastPrinted>
  <dcterms:modified xsi:type="dcterms:W3CDTF">2012-05-30T11:22:00Z</dcterms:modified>
  <cp:revision>2</cp:revision>
  <dc:subject/>
  <dc:title>ДОГОВОР  ПОДРЯДА  №  13</dc:title>
</cp:coreProperties>
</file>